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RANSPORT. Znajdź brakujące elementy obrazka.  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omogą ci w tym działania matematyczne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40335</wp:posOffset>
            </wp:positionV>
            <wp:extent cx="6743700" cy="447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1028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pt;margin-top:10.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zCs w:val="6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9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6.2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678" w:leader="none"/>
        </w:tabs>
        <w:rPr>
          <w:rFonts w:ascii="Cambria" w:hAnsi="Cambria" w:cs="Cambri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3830320</wp:posOffset>
            </wp:positionV>
            <wp:extent cx="1142365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73420</wp:posOffset>
            </wp:positionV>
            <wp:extent cx="1136015" cy="1257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830320</wp:posOffset>
            </wp:positionV>
            <wp:extent cx="1818005" cy="9601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487420</wp:posOffset>
            </wp:positionV>
            <wp:extent cx="1245235" cy="15125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144520</wp:posOffset>
                </wp:positionV>
                <wp:extent cx="1828800" cy="5378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0 - 2=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71pt;margin-top:247.6pt;width:143.95pt;height:4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0 - 2= ?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144520</wp:posOffset>
                </wp:positionV>
                <wp:extent cx="1598295" cy="455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3 + 4 =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247.6pt;width:125.8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3 + 4 = ?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144520</wp:posOffset>
                </wp:positionV>
                <wp:extent cx="14859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5 + 5 =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69pt;margin-top:247.6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5 + 5 = ?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5201920</wp:posOffset>
                </wp:positionV>
                <wp:extent cx="1712595" cy="4552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7 – 2 =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409.6pt;width:134.8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7 – 2 = ?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83995</wp:posOffset>
                </wp:positionV>
                <wp:extent cx="685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pt;margin-top:116.8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6"/>
          <w:szCs w:val="2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22:03:00Z</dcterms:created>
  <dc:creator>BPJG</dc:creator>
  <dc:description/>
  <cp:keywords/>
  <dc:language>en-US</dc:language>
  <cp:lastModifiedBy>BPJG</cp:lastModifiedBy>
  <dcterms:modified xsi:type="dcterms:W3CDTF">2014-09-19T22:47:00Z</dcterms:modified>
  <cp:revision>2</cp:revision>
  <dc:subject/>
  <dc:title>TRANSPORT: znajdź brakujące elementy obrazka</dc:title>
</cp:coreProperties>
</file>